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 xml:space="preserve">: </w:t>
      </w:r>
      <w:r>
        <w:rPr>
          <w:b/>
        </w:rPr>
        <w:t>9. Polski Panteon 17.Kościół katolicki wobec komunizmu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b/>
              </w:rPr>
              <w:t>9. Polski Panteon 17.Kościół katolicki wobec komunizmu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czytaj uważnie teksty źródłowe i odpowiedz na pytania. Skonsultuj swoje odpowiedzi z sąsiadką (sąsiadem) w ławce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Fragment </w:t>
            </w:r>
            <w:r>
              <w:rPr>
                <w:i/>
                <w:sz w:val="24"/>
              </w:rPr>
              <w:t>Orędzia biskupów polskich do biskupów niemieckich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[…]Prosimy Was, katoliccy pasterze narodu niemieckiego, spróbujcie na swój sposób obchodzić wraz z nami nasze chrześcijańskie Millennium[…]. W tym ogólnochrześcijańskim, a zarazem bardzo humanitarnym duchu wyciągamy do Was nasze dłonie z ław kończącego się Soboru, udzielamy przebaczenia i prosimy o przebaczenie.[…]</w:t>
            </w:r>
          </w:p>
          <w:p>
            <w:pPr>
              <w:pStyle w:val="Tekstpodstawowy3"/>
              <w:spacing w:lineRule="auto" w:line="360"/>
              <w:rPr/>
            </w:pPr>
            <w:r>
              <w:rPr>
                <w:sz w:val="24"/>
              </w:rPr>
              <w:t>Orędzie biskupów polskich do biskupów niemieckich. Materiały i dokumenty</w:t>
            </w:r>
            <w:r>
              <w:rPr>
                <w:i/>
                <w:sz w:val="24"/>
              </w:rPr>
              <w:t>, Warszawa 1966</w:t>
            </w:r>
          </w:p>
          <w:p>
            <w:pPr>
              <w:pStyle w:val="Tekstpodstawowy3"/>
              <w:spacing w:lineRule="auto" w:line="36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yjaśnij, z czego wynikała prośba polskich biskupów o przebaczenie.</w:t>
            </w:r>
          </w:p>
          <w:p>
            <w:pPr>
              <w:pStyle w:val="Tekstpodstawowy3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ceń znaczenie gestu polskich biskupów wobec biskupów niemieckich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wrócenie uwagi na to, że w Niemczech też były ofiary wojny – bezdomni, przesiedleni itp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naczenie nie do przecenienia – pierwszy dokument, który podpisano bez przymusu i z potrzeby chwil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3 punkt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:</w:t>
      </w:r>
    </w:p>
    <w:p>
      <w:pPr>
        <w:pStyle w:val="Normal"/>
        <w:spacing w:before="0" w:after="200"/>
        <w:rPr/>
      </w:pPr>
      <w:r>
        <w:rPr>
          <w:szCs w:val="24"/>
        </w:rPr>
        <w:t>Praca na lekcji lub domowa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3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8">
    <w:name w:val=" Znak Znak8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6-15T03:28:00Z</dcterms:modified>
  <cp:revision>5</cp:revision>
  <dc:subject/>
  <dc:title>ZADANIE,</dc:title>
</cp:coreProperties>
</file>